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恩平远大橡塑制品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一次性使用医用丁腈手套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护人员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手部防护用品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11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6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113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恩平远大橡塑制品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0310504861P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恩平市大槐镇工业区建设路</w:t>
            </w:r>
            <w:r>
              <w:rPr>
                <w:rFonts w:cs="宋体;SimSun" w:ascii="宋体;SimSun" w:hAnsi="宋体;SimSun"/>
                <w:lang w:val="en-US" w:eastAsia="en-US"/>
              </w:rPr>
              <w:t>7</w:t>
            </w:r>
            <w:r>
              <w:rPr>
                <w:rFonts w:ascii="宋体;SimSun" w:hAnsi="宋体;SimSun" w:cs="宋体;SimSun"/>
                <w:lang w:val="en-US" w:eastAsia="en-US"/>
              </w:rPr>
              <w:t>号（厂房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恩平市大槐镇工业区建设路</w:t>
            </w:r>
            <w:r>
              <w:rPr>
                <w:rFonts w:cs="宋体;SimSun" w:ascii="宋体;SimSun" w:hAnsi="宋体;SimSun"/>
                <w:lang w:val="en-US" w:eastAsia="en-US"/>
              </w:rPr>
              <w:t>7</w:t>
            </w:r>
            <w:r>
              <w:rPr>
                <w:rFonts w:ascii="宋体;SimSun" w:hAnsi="宋体;SimSun" w:cs="宋体;SimSun"/>
                <w:lang w:val="en-US" w:eastAsia="en-US"/>
              </w:rPr>
              <w:t>号（厂房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44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一次性使用医用丁腈手套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护人员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手部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YDDJB01-XX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YDDJB01-X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YDDJB01-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YDDJB01-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YDDJB01-S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YDDJB01-XS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YDDJP01-XX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YDDJP01-X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YDDJP01-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YDDJP01-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YDDJP01-S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YDDJP01-XS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NG-5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本产品采用羧基丁腈胶乳</w:t>
            </w:r>
            <w:r>
              <w:rPr>
                <w:rFonts w:cs="宋体;SimSun" w:ascii="宋体;SimSun" w:hAnsi="宋体;SimSun"/>
                <w:lang w:val="en-US" w:eastAsia="en-US"/>
              </w:rPr>
              <w:t>98%</w:t>
            </w:r>
            <w:r>
              <w:rPr>
                <w:rFonts w:ascii="宋体;SimSun" w:hAnsi="宋体;SimSun" w:cs="宋体;SimSun"/>
                <w:lang w:val="en-US" w:eastAsia="en-US"/>
              </w:rPr>
              <w:t>，硫化剂、促进剂、氧化锌、抗氧剂等合计</w:t>
            </w:r>
            <w:r>
              <w:rPr>
                <w:rFonts w:cs="宋体;SimSun" w:ascii="宋体;SimSun" w:hAnsi="宋体;SimSun"/>
                <w:lang w:val="en-US" w:eastAsia="en-US"/>
              </w:rPr>
              <w:t>2%,</w:t>
            </w:r>
            <w:r>
              <w:rPr>
                <w:rFonts w:ascii="宋体;SimSun" w:hAnsi="宋体;SimSun" w:cs="宋体;SimSun"/>
                <w:lang w:val="en-US" w:eastAsia="en-US"/>
              </w:rPr>
              <w:t>原料经搅拌、硫化成型工序加工而成。有足够的强度和阻隔性能。非无菌提供，一次性使用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戴在医生手上或手指上对患者病情进行检查或触检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变更产品名称为：一次性使用医用丁腈手套。变更产品描述为：本产品采用羧基丁腈胶乳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8%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，硫化剂、促进剂、氧化锌、抗氧剂等合计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%,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原料经搅拌、硫化成型工序加工而成。有足够的强度和阻隔性能。非无菌提供，一次性使用。新增规格型号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YDDJB01-XX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YDDJB01-XS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YDDJP01-XX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YDDJP01-XS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NG-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。变更产品安全风险分析报告、产品技术要求、产品说明书、最小销售单元标签样稿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9:28:00Z</dcterms:created>
  <dc:creator>王军鹏</dc:creator>
  <dc:description/>
  <dc:language>en-US</dc:language>
  <cp:lastModifiedBy>吴丽菊</cp:lastModifiedBy>
  <dcterms:modified xsi:type="dcterms:W3CDTF">2021-04-16T09:28:00Z</dcterms:modified>
  <cp:revision>2</cp:revision>
  <dc:subject/>
  <dc:title/>
</cp:coreProperties>
</file>